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drawing>
          <wp:inline distT="0" distB="0" distL="0" distR="0">
            <wp:extent cx="9709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ŘEDOČESKÝ KRAJ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355" w:leader="none"/>
        </w:tabs>
        <w:autoSpaceDE w:val="false"/>
        <w:jc w:val="center"/>
        <w:rPr>
          <w:bCs/>
        </w:rPr>
      </w:pPr>
      <w:r>
        <w:rPr>
          <w:bCs/>
        </w:rPr>
        <w:t>Zborovská 11, 150 21 Praha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č.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ŘIZOVACÍ LISTINY PŘÍSPĚVKOVÉ ORGANIZACE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yšší odborná škola a Střední zemědělská škola, Benešov, Mendelova 13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e sídlem Mendelova 131, 256 01 Benešov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Č 61 664 651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 znění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21-8/2002/ZK ze dne 23. dubna 200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2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76-3/2005/ZK ze dne 18. února 200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3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84-5/2005/ZK ze dne 27. června 2005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4 schváleného Zastupitelstvem Středočeského kra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nesením č. 49-15/2006/ZK ze dne 18. prosince 2006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5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4-21/2007/ZK ze dne 17. září 2007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6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0-23/2007/ZK ze dne 17. prosince 2007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nesení Zastupitelstva Středočeského kraje č. 44-8/2009/ZK ze dne 30. listopadu 2009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7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50-13/2010/ZK ze dne 1. prosince 2010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8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24-20/2011/ZK ze dne 19. prosince 201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9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37-10/2014/ZK ze dne 24. února 2014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0 schváleného Zastupitelstvem Středočeského kra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nesením č. 046-12/2014/ZK ze dne 27. června 2014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1 schváleného Zastupitelstvem Středočeského kra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nesením č. 096-22/2016/ZK ze dne 25. dubna 2016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2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42-11/2021/ZK ze dne 29. listopadu 2021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3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63-14/2022/ZK ze dne 28. března 202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datku č. 14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17-15/2022/ZK ze dne 25. dubna 2022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Dodatku č. 15 schváleného Zastupitelstvem Středočeského kraj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usnesením č. 034-29/2023/ZK ze dne 27. listopadu 2023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řizovací listina příspěvkové organizace Vyšší odborná škola a Střední zemědělská škola, Benešov, Mendelova 131, schválená dne 6. prosince 2001 Zastupitelstvem Středočeského kraje, ve znění Dodatku č. 1 schváleného usnesením Zastupitelstva Středočeského kraje č. 21-8/2002/ZK ze dne      23. dubna 2002, Dodatku č. 2 schváleného usnesením Zastupitelstva Středočeského kraje                    č. 76-3/2005/ZK ze dne 18. února 2005, Dodatku č. 3 schváleného usnesením Zastupitelstva Středočeského kraje č. 84-5/2005/ZK ze dne 27. června 2005, Dodatku č. 4 schváleného usnesením Zastupitelstva Středočeského kraje č. 49-15/2006/ZK ze dne 18. prosince 2006, Dodatku č. 5 schváleného usnesením Zastupitelstva Středočeského kraje č. 24-21/2007/ZK ze dne 17. září 2007, Dodatku č. 6 schváleného usnesením Zastupitelstva Středočeského kraje č. 20-23/2007/ZK ze dne    17. prosince 2007, usnesení Zastupitelstva Středočeského kraje č. 44-8/2009/ZK ze dne                    30. listopadu 2009, Dodatku č. 7 schváleného usnesením Zastupitelstva Středočeského kraje č. 50-13/2010/ZK ze dne 1. prosince 2010, Dodatku č. 8 schváleného usnesením Zastupitelstva Středočeského kraje č. 24-20/2011/ZK ze dne 19. prosince 2011, Dodatku č. 9 schváleného usnesením Zastupitelstva Středočeského kraje č. 037-10/2014/ZK ze dne 24. února 2014, Dodatku č. 10 schváleného usnesením Zastupitelstva Středočeského kraje č. 046-12/2014/ZK ze dne 27. června 2014, Dodatku č. 11 schváleného usnesením Zastupitelstva Středočeského kraje č. 096-22/2016/ZK ze dne 25. dubna 2016, Dodatku č. 12 schváleného usnesením Zastupitelstva Středočeského kraje               č. 042-11/2021/ZK ze dne 29. listopadu 2021, Dodatku č. 13 schváleného usnesením Zastupitelstva Středočeského kraje č. 063-14/2022/ZK ze dne 28. března 2022, Dodatku č. 14 schváleného usnesením Zastupitelstva Středočeského kraje č. 017-15/2022/ZK ze dne 25. dubna 2022 a Dodatku   č. 15 schváleného usnesením Zastupitelstva Středočeského kraje č. 034-29/2023/ZK ze dne 27. listopadu 2023 se</w:t>
      </w:r>
      <w:r>
        <w:rPr>
          <w:b/>
          <w:sz w:val="22"/>
          <w:szCs w:val="22"/>
        </w:rPr>
        <w:t xml:space="preserve"> mění takt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avadní Příloha zřizovací listiny se vypouš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 zřizovací listině se připojuje nová Příloha, která je součástí tohoto dodatku vymezující nemovitý majetek ve vlastnictví Středočeského kraje, který se předává k hospodaření příspěvkové organiza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TextBody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Ostatní ustanovení vydané zřizovací listiny nejsou touto změnou dotčena a zůstávají nadále v platnosti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Tento Dodatek č. 16 nabývá účinnosti dnem schválení Zastupitelstvem Středočeského kraje a stává se nedílnou součástí vydané zřizovací listin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nto Dodatek č. 16 ke zřizovací listině byl v souladu s ustanovením § 35 odst. 2. písm. j) zákona č. 129/2000 Sb., o krajích (krajské zřízení), ve znění pozdějších předpisů, schválen dne...2025 Usnesením Zastupitelstva Středočeského kraje č.../2025/ZK a splňuje tak podmínky uvedené v ustanovení § 23 tohoto zákon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aze dne 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      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gr. Milan Vácha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adní Středočeského kraje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2730"/>
        <w:gridCol w:w="1225"/>
        <w:gridCol w:w="200"/>
        <w:gridCol w:w="1785"/>
        <w:gridCol w:w="105"/>
        <w:gridCol w:w="2163"/>
        <w:gridCol w:w="83"/>
      </w:tblGrid>
      <w:tr>
        <w:trPr>
          <w:trHeight w:val="84" w:hRule="atLeast"/>
          <w:cantSplit w:val="true"/>
        </w:trPr>
        <w:tc>
          <w:tcPr>
            <w:tcW w:w="9528" w:type="dxa"/>
            <w:gridSpan w:val="7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íloha ke zřizovací listině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mezení nemovitého majetku ve vlastnictví Středočeského kraje, který se předává k hospodaření příspěvkové organizac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ázev organizace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šší odborná škola a Střední zemědělská škola, Benešov, Mendelova 1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ídlo organizac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delova 13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01 Benešov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IČ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 664 65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525"/>
        <w:gridCol w:w="35"/>
        <w:gridCol w:w="2693"/>
      </w:tblGrid>
      <w:tr>
        <w:trPr>
          <w:trHeight w:val="72" w:hRule="atLeast"/>
        </w:trPr>
        <w:tc>
          <w:tcPr>
            <w:tcW w:w="881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2191 Benešov u Prahy</w:t>
            </w:r>
          </w:p>
        </w:tc>
      </w:tr>
      <w:tr>
        <w:trPr>
          <w:trHeight w:val="72" w:hRule="atLeast"/>
        </w:trPr>
        <w:tc>
          <w:tcPr>
            <w:tcW w:w="88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8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ovitosti – pozemky:</w:t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 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/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/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/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210/24 je stavba bez č. p., občanská vybavenost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2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227/1 je stavba č. p. 131, bydlení, část obce Benešov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227/2 je stavba bez č. p., garáž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p. č. 227/4 je stavba bez č. p., občanská vybavenost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p. č. 227/5 je stavba bez č. p., občanská vybavenost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229/3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229/4 je stavba bez č. p., skleník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68/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468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04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39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39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39/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školk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39/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školk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69/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neplodná půd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69/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7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50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38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od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odní nádrž umělá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4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58 je stavba č. p. 1, zemědělská usedlost, část obce Pomněnice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59 je stavba č. p. 9, zemědělská stavba, část obce Pomněnice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61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64/1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66 je stavba bez č. p., zemědělská stavba</w:t>
            </w:r>
          </w:p>
        </w:tc>
      </w:tr>
      <w:tr>
        <w:trPr>
          <w:trHeight w:val="27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67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68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69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70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manipulační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74/3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4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74/4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4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74/5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6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6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6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4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4376/5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76/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učástí pozemku p. č. 4376/6 je rozestavěná stavba bez způsobu využití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76/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p. č. 4376/8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78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manipulační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hra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manipulační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84/2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84/3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4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84/4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4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9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oučástí pozemku p. č. 4384/5 je stavba bez č. p., zemědělsk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4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5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jiná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4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2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84/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ástí pozemku p. č. 4384/11 je stavba bez č. p., jiná stavb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9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komunikace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99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stat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manipulační plocha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odní ploch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vodní nádrž umělá</w:t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1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1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rvalý travní poros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25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rná půd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3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rvalý travní poros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7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560"/>
        <w:gridCol w:w="2693"/>
        <w:gridCol w:w="709"/>
      </w:tblGrid>
      <w:tr>
        <w:trPr>
          <w:trHeight w:val="72" w:hRule="atLeast"/>
        </w:trPr>
        <w:tc>
          <w:tcPr>
            <w:tcW w:w="88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strální území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3434 Boř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88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ovitosti – pozem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měra v 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/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/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ční ploch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10635</wp:posOffset>
              </wp:positionH>
              <wp:positionV relativeFrom="paragraph">
                <wp:posOffset>1841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.45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říloha č. 1 k USNESENÍ č. 039-07-2025-ZK ze dne 1. 12.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14:00Z</dcterms:created>
  <dc:creator>cizkova</dc:creator>
  <dc:description/>
  <cp:keywords/>
  <dc:language>en-US</dc:language>
  <cp:lastModifiedBy>Oršulová Kristýna</cp:lastModifiedBy>
  <cp:lastPrinted>2012-02-02T15:36:00Z</cp:lastPrinted>
  <dcterms:modified xsi:type="dcterms:W3CDTF">2025-12-09T15:44:00Z</dcterms:modified>
  <cp:revision>8</cp:revision>
  <dc:subject/>
  <dc:title>Příloha k Opatření č</dc:title>
</cp:coreProperties>
</file>